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720/3</w:t>
      </w:r>
    </w:p>
    <w:p>
      <w:pPr>
        <w:pStyle w:val="Normal"/>
        <w:rPr>
          <w:b/>
          <w:b/>
        </w:rPr>
      </w:pPr>
      <w:r>
        <w:rPr>
          <w:b/>
        </w:rPr>
        <w:t>BUILDING AND CONSTRUCTION</w:t>
      </w:r>
    </w:p>
    <w:p>
      <w:pPr>
        <w:pStyle w:val="Normal"/>
        <w:rPr>
          <w:b/>
          <w:b/>
        </w:rPr>
      </w:pPr>
      <w:r>
        <w:rPr>
          <w:b/>
        </w:rPr>
        <w:t>THEORY</w:t>
      </w:r>
    </w:p>
    <w:p>
      <w:pPr>
        <w:pStyle w:val="Normal"/>
        <w:rPr>
          <w:b/>
          <w:b/>
        </w:rPr>
      </w:pPr>
      <w:r>
        <w:rPr>
          <w:b/>
        </w:rPr>
        <w:t>Paper 3</w:t>
      </w:r>
    </w:p>
    <w:p>
      <w:pPr>
        <w:pStyle w:val="Normal"/>
        <w:rPr>
          <w:b/>
          <w:b/>
        </w:rPr>
      </w:pPr>
      <w:r>
        <w:rPr>
          <w:b/>
        </w:rPr>
        <w:t>AUGUST, 2019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9770</wp:posOffset>
            </wp:positionH>
            <wp:positionV relativeFrom="paragraph">
              <wp:posOffset>98425</wp:posOffset>
            </wp:positionV>
            <wp:extent cx="2497455" cy="2160905"/>
            <wp:effectExtent l="0" t="0" r="0" b="0"/>
            <wp:wrapTight wrapText="bothSides">
              <wp:wrapPolygon edited="0">
                <wp:start x="5593" y="514"/>
                <wp:lineTo x="4251" y="772"/>
                <wp:lineTo x="668" y="3877"/>
                <wp:lineTo x="-222" y="6721"/>
                <wp:lineTo x="-2" y="12931"/>
                <wp:lineTo x="3130" y="17068"/>
                <wp:lineTo x="3578" y="17330"/>
                <wp:lineTo x="16783" y="21208"/>
                <wp:lineTo x="18129" y="21466"/>
                <wp:lineTo x="20366" y="21466"/>
                <wp:lineTo x="20591" y="21466"/>
                <wp:lineTo x="20813" y="21208"/>
                <wp:lineTo x="21261" y="17588"/>
                <wp:lineTo x="21486" y="12931"/>
                <wp:lineTo x="21708" y="9049"/>
                <wp:lineTo x="21708" y="7756"/>
                <wp:lineTo x="20813" y="4651"/>
                <wp:lineTo x="21035" y="3358"/>
                <wp:lineTo x="18351" y="772"/>
                <wp:lineTo x="16783" y="514"/>
                <wp:lineTo x="5593" y="514"/>
              </wp:wrapPolygon>
            </wp:wrapTight>
            <wp:docPr id="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JINJA JOINT EXAMINATION BOARD</w:t>
      </w:r>
    </w:p>
    <w:p>
      <w:pPr>
        <w:pStyle w:val="Normal"/>
        <w:spacing w:lineRule="auto" w:line="480"/>
        <w:jc w:val="center"/>
        <w:rPr/>
      </w:pPr>
      <w:r>
        <w:rPr>
          <w:b/>
          <w:i/>
        </w:rPr>
        <w:t xml:space="preserve">Uganda Advanced Certificate of Education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OCK EXAMINATIONS – AUGUST, 2019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BUILDING AND CONSTRUCTIO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HEOR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aper 3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2 HOU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 TO CANDIDATE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This question paper consists of Six questi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Answer any FOUR question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>All Questions carry equal mark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 xml:space="preserve">Any additional questions answered will </w:t>
      </w:r>
      <w:r>
        <w:rPr>
          <w:b/>
          <w:i/>
        </w:rPr>
        <w:t>NOT</w:t>
      </w:r>
      <w:r>
        <w:rPr>
          <w:i/>
        </w:rPr>
        <w:t xml:space="preserve"> be marke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0" w:after="200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a)     Outline the functions of each of the following members on the              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>building team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Building own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Architec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Quantity surveyor</w:t>
        <w:tab/>
        <w:t>(03 marks)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(b)  </w:t>
        <w:tab/>
        <w:t xml:space="preserve"> (i)  Explain six factors to consider when selecting a site.  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 </w:t>
        <w:tab/>
        <w:t>(ii)  Define site investigation.</w:t>
        <w:tab/>
        <w:t>(01 mark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(iii) Give any four reasons why a site should be investigated.        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( iv) Show how timbering can be done in loose wet soil. 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(v)  Explain three methods of reducing levels.                   </w:t>
        <w:tab/>
        <w:t>(06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</w:t>
        <w:tab/>
        <w:t xml:space="preserve">A wall of a residential building showed signs of buckling. The wall is   adjacent </w:t>
        <w:tab/>
        <w:tab/>
        <w:tab/>
        <w:t>to another building 3.5m a part in an estate belonging to the same owner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/>
      </w:pPr>
      <w:r>
        <w:rPr>
          <w:sz w:val="26"/>
          <w:szCs w:val="26"/>
        </w:rPr>
        <w:t xml:space="preserve">Using suitable sketch, name and show temporary supports that will be </w:t>
        <w:tab/>
        <w:t xml:space="preserve">used </w:t>
        <w:tab/>
        <w:t>to support the wall.</w:t>
        <w:tab/>
        <w:t>(03 marks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If the building with the buckling wall was alone in the plot, sketch an </w:t>
        <w:tab/>
        <w:t>alternative temporary support that would be used.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rPr/>
      </w:pPr>
      <w:r>
        <w:rPr>
          <w:sz w:val="26"/>
          <w:szCs w:val="26"/>
        </w:rPr>
        <w:t xml:space="preserve">(iii) </w:t>
        <w:tab/>
        <w:t>Mention two possible causes of buckling in walls.</w:t>
        <w:tab/>
        <w:t>(01 mark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(a) (i) What is the purpose of a foundation? </w:t>
        <w:tab/>
        <w:t>(01 mark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Give the three functional requirements of a foundation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ii) Explain the following terms;</w:t>
        <w:tab/>
        <w:t>(05 marks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1985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Back fill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1985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Bearing capacity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1985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Bearing pressur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1985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Made groun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1985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Settl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v) Outline two causes of settlement.</w:t>
        <w:tab/>
        <w:t xml:space="preserve"> 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(b)</w:t>
        <w:tab/>
        <w:t xml:space="preserve"> (i) Suggest four factors that influence the choice of a foundation type.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i) Mention the data required to calculate overall loads of a building.</w:t>
        <w:tab/>
        <w:t xml:space="preserve"> (02 marks)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8789" w:leader="none"/>
        </w:tabs>
        <w:spacing w:lineRule="auto" w:line="276"/>
        <w:ind w:left="1134" w:firstLine="22"/>
        <w:jc w:val="left"/>
        <w:rPr/>
      </w:pPr>
      <w:r>
        <w:rPr>
          <w:sz w:val="26"/>
          <w:szCs w:val="26"/>
        </w:rPr>
        <w:t>Suggest two ways of determining the width of a foundation.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567" w:hanging="0"/>
        <w:rPr/>
      </w:pPr>
      <w:r>
        <w:rPr>
          <w:sz w:val="26"/>
          <w:szCs w:val="26"/>
        </w:rPr>
        <w:t>(c)</w:t>
        <w:tab/>
        <w:t xml:space="preserve">Illustrate the following foundation types. </w:t>
        <w:tab/>
        <w:t>(06 marks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Raft foundatio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Pile foundatio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Pad foundatio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(a)  (i)Define flush doors</w:t>
        <w:tab/>
        <w:t>(01 mark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(ii) Give two types of flush doors           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878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ab/>
        <w:t xml:space="preserve">(iii)Sketch the two types of flush doors you have given in (ii) above to                                   </w:t>
        <w:tab/>
        <w:tab/>
        <w:tab/>
        <w:t>expose a portion of the interior.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(b)      With the aid of a sketch, distinguish between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) Door frame and door lining.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i)An architrave and a door stop.</w:t>
        <w:tab/>
        <w:t>(04 marks)</w:t>
      </w:r>
    </w:p>
    <w:p>
      <w:pPr>
        <w:pStyle w:val="Normal"/>
        <w:tabs>
          <w:tab w:val="clear" w:pos="720"/>
          <w:tab w:val="left" w:pos="1134" w:leader="none"/>
          <w:tab w:val="left" w:pos="8789" w:leader="none"/>
        </w:tabs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c) Distinguish between the following parts of a windo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) Casement and fixed light.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i) Mullion and transom.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(d) </w:t>
        <w:tab/>
        <w:t>(i)List any four window types based on their positions in a building.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(ii)Give two fittings used on a window casement. 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(a) Distinguish between the following members used in roof constructio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>Firring pieces and tilting fillet.</w:t>
        <w:tab/>
        <w:t>(02 mark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>Ridge board and ridge.</w:t>
        <w:tab/>
        <w:t>(02 marks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>Common rafters and jack rafter.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b) </w:t>
        <w:tab/>
        <w:t>Sketch the following roof types.</w:t>
        <w:tab/>
        <w:t>(06 marks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Collar roof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Couple roof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Lean to roo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(c) </w:t>
        <w:tab/>
        <w:t xml:space="preserve">(i) state any four different types of materials used for each of the following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Pitched roof</w:t>
        <w:tab/>
        <w:t>(02 marks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Flat roof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72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(ii) Illustrate any two types of eaves used in roof construction.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(d)  </w:t>
        <w:tab/>
        <w:t>(i)Differentiate between a stair case and a stair well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(ii) Mention three basic functional requirements of a stair.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a)(i)Describe three components of a good paint. 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>(ii) Give three objectives of applying paint to a surface.</w:t>
        <w:tab/>
        <w:t xml:space="preserve"> 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(iii) Describe the sequence of operation involved in painting new wood work. </w:t>
        <w:tab/>
        <w:tab/>
        <w:tab/>
        <w:t>(06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(b) </w:t>
        <w:tab/>
        <w:t xml:space="preserve">(i)State two  causes of causes of cracking in plaster work. 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1134" w:hanging="0"/>
        <w:rPr>
          <w:sz w:val="26"/>
          <w:szCs w:val="26"/>
        </w:rPr>
      </w:pPr>
      <w:r>
        <w:rPr>
          <w:sz w:val="26"/>
          <w:szCs w:val="26"/>
        </w:rPr>
        <w:t xml:space="preserve">(ii)With aid of a sketch show how a wooden skirting can be secured to brick work. </w:t>
        <w:tab/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(iii) What is flag stone flooring? </w:t>
        <w:tab/>
        <w:t>(01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(iv) Give two advantages of flag stone flooring. </w:t>
        <w:tab/>
        <w:t xml:space="preserve"> 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(c) </w:t>
        <w:tab/>
        <w:t>(i) sketch the two wood block floor finishing patterns.</w:t>
        <w:tab/>
        <w:t xml:space="preserve"> 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(ii) What is granolithic floor and where it is suitably used. </w:t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ab/>
        <w:t>(iv) Give two advantages and two disadvantages of granolithic floor finish.</w:t>
        <w:tab/>
        <w:tab/>
        <w:tab/>
        <w:tab/>
        <w:tab/>
        <w:t>(02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a)  (i) Define a wall as used in building construction. </w:t>
        <w:tab/>
        <w:t>(01 mark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ab/>
        <w:t xml:space="preserve">(ii) Outline any four advantages of cavity wall over a solid wall construction. </w:t>
        <w:tab/>
        <w:tab/>
        <w:tab/>
        <w:tab/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>(b)</w:t>
        <w:tab/>
        <w:t xml:space="preserve">(i)What is the difference between a lintel and  an arch? </w:t>
        <w:tab/>
        <w:t>(01 mark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ab/>
        <w:t xml:space="preserve">(ii)In a neat sketch, show and name at least six parts of an arch.         </w:t>
        <w:tab/>
        <w:t>(04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 xml:space="preserve">(c) </w:t>
        <w:tab/>
        <w:t>Define the following terms in relation to wall construction.</w:t>
        <w:tab/>
        <w:t xml:space="preserve"> (05 mark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Boot linte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Rough Arc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Turning piec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sz w:val="26"/>
          <w:szCs w:val="26"/>
        </w:rPr>
        <w:t>Pointin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789" w:leader="none"/>
        </w:tabs>
        <w:spacing w:lineRule="auto" w:line="276"/>
        <w:ind w:left="1134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Quoi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d) </w:t>
        <w:tab/>
        <w:t xml:space="preserve">(i)Give any three factors that can affect the performance of a chimney. </w:t>
        <w:tab/>
        <w:t>(03 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ab/>
        <w:t>(ii)With the aid of sketches, describe the following types of fire place construction.</w:t>
        <w:tab/>
        <w:tab/>
        <w:tab/>
        <w:tab/>
        <w:t>(06 marks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Single fire plac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Back to back fire plac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8789" w:leader="none"/>
        </w:tabs>
        <w:spacing w:lineRule="auto" w:line="276"/>
        <w:ind w:left="1560" w:hanging="0"/>
        <w:jc w:val="left"/>
        <w:rPr>
          <w:sz w:val="26"/>
          <w:szCs w:val="26"/>
        </w:rPr>
      </w:pPr>
      <w:r>
        <w:rPr>
          <w:sz w:val="26"/>
          <w:szCs w:val="26"/>
        </w:rPr>
        <w:t>Interlacing fire pl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/>
      </w:pPr>
      <w:r>
        <w:rPr>
          <w:sz w:val="26"/>
          <w:szCs w:val="26"/>
        </w:rPr>
        <w:tab/>
        <w:tab/>
        <w:t>(iii)Mention any three principal requirements of a fire place.</w:t>
        <w:tab/>
        <w:t>(03mark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8789" w:leader="none"/>
        </w:tabs>
        <w:ind w:left="79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1134" w:leader="none"/>
          <w:tab w:val="center" w:pos="4320" w:leader="none"/>
          <w:tab w:val="right" w:pos="8640" w:leader="none"/>
          <w:tab w:val="left" w:pos="878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3630" w:leader="none"/>
          <w:tab w:val="left" w:pos="87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878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2240" w:h="15840"/>
      <w:pgMar w:left="9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7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37"/>
    </w:tblGrid>
    <w:tr>
      <w:trPr>
        <w:trHeight w:val="453" w:hRule="atLeast"/>
      </w:trPr>
      <w:tc>
        <w:tcPr>
          <w:tcW w:w="9737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               </w:t>
          </w:r>
          <w:r>
            <w:rPr>
              <w:b/>
              <w:i/>
              <w:sz w:val="20"/>
              <w:szCs w:val="20"/>
            </w:rPr>
            <w:t>@ 2019          Jinja Joint Examinations Board                           Turn Ove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423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424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0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2988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95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5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55:00Z</dcterms:created>
  <dc:creator>A User</dc:creator>
  <dc:description/>
  <dc:language>en-US</dc:language>
  <cp:lastModifiedBy>JJEB</cp:lastModifiedBy>
  <cp:lastPrinted>2018-07-24T15:08:00Z</cp:lastPrinted>
  <dcterms:modified xsi:type="dcterms:W3CDTF">2019-07-26T13:55:00Z</dcterms:modified>
  <cp:revision>2</cp:revision>
  <dc:subject/>
  <dc:title>735/3</dc:title>
</cp:coreProperties>
</file>